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413385</wp:posOffset>
                </wp:positionV>
                <wp:extent cx="60623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f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-32.55pt" to="462.35pt,-32.55pt" stroked="t" o:allowincell="f" style="position:absolute">
                <v:stroke color="#4f79ff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027" w:dyaOrig="2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4pt;margin-top:-47.55pt;width:101.8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903790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-375285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ÁPIS O ODEVZDÁNÍ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PŘEVZETÍ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budovy nebo stavby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či dokončené čá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9.5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ÁPIS O ODEVZDÁNÍ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PŘEVZETÍ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budovy nebo stavby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            </w:t>
                      </w:r>
                      <w:r>
                        <w:rPr>
                          <w:b w:val="false"/>
                          <w:sz w:val="22"/>
                        </w:rPr>
                        <w:t>(či dokončené čá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94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</w:tblGrid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Číslo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7"/>
        <w:gridCol w:w="1134"/>
        <w:gridCol w:w="2196"/>
      </w:tblGrid>
      <w:tr>
        <w:trPr>
          <w:trHeight w:val="8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OS Brn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ká 1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00 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áv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K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novská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škov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5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Název budovy</w:t>
              <w:br/>
              <w:t>či stavby: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onstrukce a dostavba Nemocnice s poliklinikou – II. etapa – změna č. 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11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opis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ústřední vytáp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chl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V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pár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3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háj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09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onč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4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ý dozor investo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 .Aleš Dost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ovědný stavbyvedou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Miroslav Bartoš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303"/>
        <w:gridCol w:w="23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vební povolení č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- 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luz prací zaviněných zhotovitelem (počet dnů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-</w:t>
            </w:r>
            <w:r>
              <w:rPr>
                <w:sz w:val="22"/>
              </w:rPr>
              <w:t>0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5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ámky k termínům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03"/>
        <w:gridCol w:w="6437"/>
        <w:gridCol w:w="900"/>
      </w:tblGrid>
      <w:tr>
        <w:trPr>
          <w:trHeight w:val="64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ané listinné doklady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 xml:space="preserve">     </w:t>
            </w:r>
            <w:r>
              <w:rPr/>
              <w:t>viz samostatné přílohy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 – seznam předaných záručních listů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0" w:after="12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napToGrid w:val="false"/>
              <w:spacing w:before="30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5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30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upis drobných nedodělků a vad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řejmých při odevzdání a převzetí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160" w:after="60"/>
              <w:ind w:left="606" w:hanging="357"/>
              <w:rPr>
                <w:sz w:val="22"/>
              </w:rPr>
            </w:pPr>
            <w:r>
              <w:rPr>
                <w:sz w:val="22"/>
              </w:rPr>
              <w:t xml:space="preserve">opravy nátěrů potrubí a těles – </w:t>
            </w:r>
            <w:r>
              <w:rPr>
                <w:i/>
                <w:iCs/>
                <w:sz w:val="22"/>
              </w:rPr>
              <w:t>po upřesnění objednate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0" w:after="60"/>
              <w:ind w:left="607" w:hanging="360"/>
              <w:rPr>
                <w:sz w:val="22"/>
              </w:rPr>
            </w:pPr>
            <w:r>
              <w:rPr>
                <w:sz w:val="22"/>
              </w:rPr>
              <w:t xml:space="preserve">provedení funkčních zkoušek  veškerého zařízení – </w:t>
            </w:r>
            <w:r>
              <w:rPr>
                <w:i/>
                <w:iCs/>
                <w:sz w:val="22"/>
              </w:rPr>
              <w:t>dohodnuto na vyzvání objednatele – bude proveden zápis</w:t>
            </w:r>
          </w:p>
          <w:p>
            <w:pPr>
              <w:pStyle w:val="Normal"/>
              <w:ind w:left="24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47" w:hanging="0"/>
              <w:jc w:val="center"/>
              <w:rPr>
                <w:sz w:val="22"/>
              </w:rPr>
            </w:pPr>
            <w:r>
              <w:rPr>
                <w:sz w:val="22"/>
              </w:rPr>
              <w:t>Objednatel si vyhrazuje právo uplatnit vady a případné nedodělky uplatněné konečným uživatelem při závěrečném předání celého díla do užívá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9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ečně požadované práce a dodávky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ost provedených prací 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</w:rPr>
              <w:t>Jakost provedených prací je odpovídají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701"/>
        <w:gridCol w:w="34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klizení staveniště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skončení přejímacího řízení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 01.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134"/>
        <w:gridCol w:w="1842"/>
      </w:tblGrid>
      <w:tr>
        <w:trPr>
          <w:trHeight w:val="89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uční doba 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dle smlouvy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ez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1134"/>
        <w:gridCol w:w="1912"/>
      </w:tblGrid>
      <w:tr>
        <w:trPr>
          <w:trHeight w:val="3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íce-méněprací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2"/>
              </w:rPr>
              <w:t>vícepráce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řešení s investo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2"/>
              </w:rPr>
              <w:t>méněprá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od 4 a-b – propojení PPO        </w:t>
            </w:r>
            <w:r>
              <w:rPr>
                <w:sz w:val="16"/>
              </w:rPr>
              <w:t xml:space="preserve">  </w:t>
            </w:r>
            <w:r>
              <w:rPr>
                <w:sz w:val="22"/>
              </w:rPr>
              <w:t xml:space="preserve"> 109 584,00 Kč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5 a-c – propojení DTR            45 368,00 Kč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6 a-c – ústřední vytápění         99 708,00 K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celkem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254 660,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e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 Kč</w:t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ně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254 660,00 Kč</w:t>
            </w:r>
          </w:p>
        </w:tc>
      </w:tr>
      <w:tr>
        <w:trPr>
          <w:trHeight w:val="16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lkem: 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85 34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</w:rPr>
      </w:pPr>
      <w:r>
        <w:rPr>
          <w:b/>
          <w:sz w:val="18"/>
        </w:rPr>
        <w:t>zástupci dodavatele odevzdávají a zástupci odběratele přejímají dodávku podle ustanovení hospodářské smlouvy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>
          <w:trHeight w:val="33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roslav Barto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eš Dostá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k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vbyvedoucí TRASKO, a. 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vbyvedoucí </w:t>
              <w:br/>
              <w:t>IMOS Brno a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8:00Z</dcterms:created>
  <dc:creator>Haskova</dc:creator>
  <dc:description/>
  <dc:language>en-US</dc:language>
  <cp:lastModifiedBy>Ing. Jiří Rulíšek</cp:lastModifiedBy>
  <cp:lastPrinted>2003-01-21T12:29:00Z</cp:lastPrinted>
  <dcterms:modified xsi:type="dcterms:W3CDTF">2003-01-31T06:24:00Z</dcterms:modified>
  <cp:revision>3</cp:revision>
  <dc:subject/>
  <dc:title/>
</cp:coreProperties>
</file>